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MODELLO 127.1: degrassatore  +  fossa imhoff  + fitodepurazione a flusso superficiale</w:t>
      </w:r>
    </w:p>
    <w:p>
      <w:pPr>
        <w:pStyle w:val="Normal"/>
        <w:jc w:val="center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75"/>
      </w:tblGrid>
      <w:tr>
        <w:trPr>
          <w:trHeight w:val="35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Dati di progetto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Note per la compilazione</w:t>
            </w:r>
          </w:p>
        </w:tc>
      </w:tr>
      <w:tr>
        <w:trPr>
          <w:trHeight w:val="55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.E. =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Per il calcolo ci si riferisca alle linee guida ARPA. Qualora si intenda utilizzare un’ altra modalità di calcolo si illustri con relazione a parte. 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i ricorda che 1 A.E.= 60 mg/l di BOD</w:t>
            </w:r>
            <w:r>
              <w:rPr>
                <w:rFonts w:cs="Arial"/>
                <w:sz w:val="16"/>
                <w:szCs w:val="16"/>
                <w:vertAlign w:val="subscript"/>
              </w:rPr>
              <w:t>5</w:t>
            </w:r>
          </w:p>
        </w:tc>
      </w:tr>
      <w:tr>
        <w:trPr>
          <w:trHeight w:val="36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otazione idrica lt/abitante/g =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Valori consigliati: 200 l/Ab/g per utenze domestiche </w:t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7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Degrassatore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 : per scarichi di cucine domestiche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Tr) Tempo di residenza idraulico (min)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alori consigliati: 15 minuti sulla portata media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Q) Portata di punta (litri/sec) =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ti orientativi: bidè 00,5 l/s, lavabo 0,75 l/sec, acquaio 0,75 l/sec, doccia 0,5 l/sec, vasca da bagno 1,5 l/sec, lavastoviglie 1,5 l/sec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6"/>
                <w:szCs w:val="16"/>
              </w:rPr>
              <w:t>(V) Volume totale (litri) =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ti orientativi: 5 A.E = 250 lt;  7 A.E = 350 lt; 10 A.E. = 550 lt; 15 A.E. = 1000 lt;  20/30 A.E. = 1700 lt; 30/45 A.E. = 2500 lt.</w:t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7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Sedimentazione primaria (fossa Imhoff)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tale (litri) =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7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Fitodepurazione a flusso superficiale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empo di permanenza (die) =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6"/>
                <w:szCs w:val="16"/>
              </w:rPr>
              <w:t>Portata (mc/die/Ab)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6"/>
                <w:szCs w:val="16"/>
              </w:rPr>
              <w:t>Carico organico massimo (KgBOD/ha/die) =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Profondità dell’acqua (m) =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6"/>
                <w:szCs w:val="16"/>
              </w:rPr>
              <w:t>Superficie vasche (mq/AE) =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Rapporto lunghezza/larghezza vasche =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6"/>
                <w:szCs w:val="16"/>
              </w:rPr>
              <w:t>Rapporto specchio d’acqua e superficie vegetata =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DISEGNO IMPIANTO (allegare)</w:t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MANUTENZIONE E CONTROLLO (riportare le istruzioni del fornitore)</w:t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10</wp:posOffset>
                </wp:positionH>
                <wp:positionV relativeFrom="paragraph">
                  <wp:posOffset>120967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95.25pt" to="487.25pt,9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10</wp:posOffset>
                </wp:positionH>
                <wp:positionV relativeFrom="paragraph">
                  <wp:posOffset>975995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76.85pt" to="487.25pt,7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34695</wp:posOffset>
                </wp:positionV>
                <wp:extent cx="6172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7.85pt" to="485.95pt,5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77495</wp:posOffset>
                </wp:positionV>
                <wp:extent cx="6172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.85pt" to="485.95pt,2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506095</wp:posOffset>
                </wp:positionV>
                <wp:extent cx="6172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9.85pt" to="485.95pt,3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6T15:40:00Z</dcterms:created>
  <dc:creator>MFrascari</dc:creator>
  <dc:description/>
  <dc:language>en-US</dc:language>
  <cp:lastModifiedBy>MFrascari</cp:lastModifiedBy>
  <dcterms:modified xsi:type="dcterms:W3CDTF">2004-02-26T07:55:00Z</dcterms:modified>
  <cp:revision>6</cp:revision>
  <dc:subject/>
  <dc:title>MODELLO 123: degrassatore  +  fossa imhoff  +  filtro anaerobico</dc:title>
</cp:coreProperties>
</file>